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5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099"/>
        <w:gridCol w:w="8080"/>
        <w:gridCol w:w="1701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фония в музыке и живописи. Музыка на мольберте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изучения: 1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muzike-dlya-klassa-polifoniya-v-muzike-i-zhivopisi-1476875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лушать И. С. Бах Токката и фуга ре мин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ветить на вопросы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лифони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жанр является вершиной полифонической музы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автора живописного полотна «Ф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слушайте симфоническую поэму «Море» М. Чюрлёниса и дайте ответ на вопросы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слышали в музык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лось ли состояние мор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енялос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6</w:t>
      </w:r>
      <w:r>
        <w:rPr/>
        <w:t xml:space="preserve">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099"/>
        <w:gridCol w:w="8080"/>
        <w:gridCol w:w="1701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 «Эгмонт» Л.Бетхове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для ознакомл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. Бетховен. Увертюра Эгмонт. «Тайные зн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.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исторические события легли в основу трагедии Гете «Эгмонт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то такой Эгмон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какой форме написана увертюр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</w:t>
      </w:r>
      <w:r>
        <w:rPr/>
        <w:t xml:space="preserve"> в 7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8080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и П.Чайковского, Д.Шостакови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ознаком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лушать 1 часть 1 симфонии П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мотреть видео: Абсолютный слух. 7 симфония Д. Шостаковича (до бал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какого оркестра пишутся симф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группы музыкальных инструментов входят в состав этого орк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образы возникают при прослушивании 1 части 1 симфонии П. Чайковского? Чтобы ты мог нарисовать под впечатление этой музы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м событиям посвящена 7 симфония Д. Шостаковича?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 КТП по музыке в 8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27"/>
        <w:gridCol w:w="8021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24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ртном зале. Симфония № 7 Д.Шостаковича («Ленинградская»)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ознакомл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186/train/#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ое название дал Д.Д. Шостакович своей Симфонии № 7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гда была написана симфо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де состоялась премьера симфо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йдите верное сопоставление музыкальных образов симфо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  -   механистичное, отрывистое звуч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- широкая, распевная мело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muzike-dlya-klassa-polifoniya-v-muzike-i-zhivopisi-147687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6:00Z</dcterms:created>
  <dc:creator>Windows User</dc:creator>
  <dc:description/>
  <cp:keywords/>
  <dc:language>en-US</dc:language>
  <cp:lastModifiedBy>Мария</cp:lastModifiedBy>
  <dcterms:modified xsi:type="dcterms:W3CDTF">2020-04-04T17:52:00Z</dcterms:modified>
  <cp:revision>4</cp:revision>
  <dc:subject/>
  <dc:title/>
</cp:coreProperties>
</file>